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К 100-летию прославления преподобного Серафима Саровского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2 апреля 1989 года пришлось на Лазареву субботу В этот день состоялось значительное в истории возрожде</w:t>
        <w:softHyphen/>
        <w:t>ния Серафимо-Дивеевской обители событие - освящение деревянной церкви, построенной около Казанского ис</w:t>
        <w:softHyphen/>
        <w:t>точника в поселке Северны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Церковь была освящена в честь Казанской иконы Божией Матери митрополитом Нижегородским и Арзамас</w:t>
        <w:softHyphen/>
        <w:t>ским Николаем Примечательно, что церковным прихо</w:t>
        <w:softHyphen/>
        <w:t>дом, который был зарегистрирован в Дивееве в 1988 году, через 61 год после закрытия монастыря, был откуплен под строительство церкви деревянный дом у родственников последнего дивеевского священника протоиерея Иоанна Смирнова Пристроили алтарь, построили деревянную звонницу Так исполнился давний обет местных жителей о возведении церкви на месте явления Казанской иконы Божией Матери на источнике (икона эта находится в Троиц</w:t>
        <w:softHyphen/>
        <w:t>ком соборе монастыря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ед освящением церкви в нее внесли привезенный владыкой Николаем образ преподобного Серафима Са</w:t>
        <w:softHyphen/>
        <w:t>ровского в полный рост с вложенной в него малой манти</w:t>
        <w:softHyphen/>
        <w:t>ей святого «Батюшка Серафим сам идет», - восклицали православные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сле освящения владыка Николай сказал «Мы долж</w:t>
        <w:softHyphen/>
        <w:t>ны радоваться, что кончается сорокадневный Великий пост и кончается тот пост, который наложил на Дивеево Господь, когда в течение более чем 40 лет не было регуляр</w:t>
        <w:softHyphen/>
        <w:t>ных церковных служб. Надо радоваться, что мы обрели храм, даже если он кажется скромным. Надо благодарить Господа Бога за то, что удалось воскресить Дивеево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 этого дня до открытия Троицкого собора в храме со</w:t>
        <w:softHyphen/>
        <w:t>вершались регулярные богослужения по субботам и вос</w:t>
        <w:softHyphen/>
        <w:t>кресеньям, двунадесятым и великим праздникам. В настоя</w:t>
        <w:softHyphen/>
        <w:t>щее время в церкви служат только в дни празднования в честь Казанской иконы Божией Матери В остальное время здесь совершают таинства крещения и бракосочетания, а также отпевания усопших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ова еще одна страница летописи Дивеевского мона</w:t>
        <w:softHyphen/>
        <w:t>стыр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bCs/>
          <w:sz w:val="28"/>
        </w:rPr>
        <w:t>Свято-Троицкий Серафимо-Дивеевский женский монастырь 607320, Нижегородская обл., Дивеевский р-н, с. Дивеево Реквизиты: Волго-Вятский банк Сбербанка РФ, г. Нижний Новгород, Саровское ОСБ № 7695,  ИНН 5216001711 БИК 042202603 К/с 30101810900000000603, Р/с 40703810642410003035. В «назначении платежа» указать: с. Дивеево, на восстановление Канавки.</w:t>
      </w:r>
    </w:p>
    <w:p>
      <w:pPr>
        <w:pStyle w:val="Normal"/>
        <w:ind w:firstLine="720"/>
        <w:rPr>
          <w:sz w:val="28"/>
        </w:rPr>
      </w:pPr>
      <w:r>
        <w:rPr>
          <w:bCs/>
          <w:sz w:val="28"/>
        </w:rPr>
        <w:t>Адрес попечительского совета монастыря: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  <w:t>103051, Москва, Б. Каретный пер., д. 8, стр. 1. Телефон: (095) 200-18-96, факс: (095) 209-29-15, 209-31-75.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8:29:00Z</dcterms:created>
  <dc:creator>721</dc:creator>
  <dc:description/>
  <dc:language>en-US</dc:language>
  <cp:lastModifiedBy>721</cp:lastModifiedBy>
  <dcterms:modified xsi:type="dcterms:W3CDTF">2002-04-27T18:33:00Z</dcterms:modified>
  <cp:revision>2</cp:revision>
  <dc:subject/>
  <dc:title/>
</cp:coreProperties>
</file>